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ykaz osób skierowanych przez Wykonawcę/</w:t>
      </w: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do realizacji zamówienia publiczneg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087"/>
      </w:tblGrid>
      <w:tr>
        <w:trPr/>
        <w:tc>
          <w:tcPr>
            <w:tcW w:w="113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13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n. „………………………………………..”. Oznaczenie sprawy: ……………………………., prowadzonym przez Zamawiającego - …………………………………………...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/Wykonawcy wspólnie ubiegający się o udzielenie zamówienia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.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Wykonawcy/nazwy albo imiona i nazwiska, siedziby albo miejsca zamieszkania, jeżeli są miejscami wykonywania działalności Wykonawców wspólnie ubiegających się o udzielenie zamówienia)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..……………………………………………..…………………………….…………………………………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961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soby skierowanej przez Wykonawcę/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 Wykonawców wspólnie ubiegających się o udzielenie zamówien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o realizacji zamówienia publiczneg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tymi osoba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0"/>
              <w:ind w:left="319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0"/>
              <w:ind w:left="31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0"/>
              <w:ind w:left="31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4"/>
    </w:tblGrid>
    <w:tr>
      <w:trPr/>
      <w:tc>
        <w:tcPr>
          <w:tcW w:w="140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24"/>
              <w:szCs w:val="24"/>
              <w:lang w:val="pl-PL" w:eastAsia="pl-PL"/>
            </w:rPr>
          </w:pPr>
          <w:r>
            <w:rPr>
              <w:rFonts w:cs="Arial" w:ascii="Arial" w:hAnsi="Arial"/>
              <w:sz w:val="24"/>
              <w:szCs w:val="24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  <w:lang w:val="pl-PL" w:eastAsia="pl-PL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t>2</w: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24"/>
              <w:szCs w:val="24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24"/>
              <w:szCs w:val="24"/>
              <w:lang w:val="pl-PL" w:eastAsia="pl-PL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t>2</w: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/>
      <w:tc>
        <w:tcPr>
          <w:tcW w:w="14142" w:type="dxa"/>
          <w:tcBorders>
            <w:bottom w:val="single" w:sz="2" w:space="0" w:color="000000"/>
          </w:tcBorders>
        </w:tcPr>
        <w:p>
          <w:pPr>
            <w:pStyle w:val="TextBody"/>
            <w:spacing w:lineRule="auto" w:line="276" w:before="0" w:after="4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Zamawiający: Gmina Jeżów Sudecki</w:t>
          </w:r>
        </w:p>
        <w:p>
          <w:pPr>
            <w:pStyle w:val="TextBody"/>
            <w:spacing w:lineRule="auto" w:line="276" w:before="0" w:after="4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Nazwa nadana zamówieniu:</w:t>
          </w:r>
          <w:bookmarkStart w:id="0" w:name="_Hlk195710831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„Wykonanie w trybie zaprojektuj i wybuduj zadania inwestycyjnego pn. Zrównoważona mobilność miejska w Aglomeracji Jeleniogórskiej . Oznaczenie sprawy: RGK.ZP.271.2.2026 </w:t>
          </w:r>
          <w:bookmarkEnd w:id="0"/>
        </w:p>
        <w:p>
          <w:pPr>
            <w:pStyle w:val="TextBody"/>
            <w:spacing w:lineRule="auto" w:line="276" w:before="0" w:after="40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ącznik nr 12 do SWZ. Wykaz osób skierowanych przez Wykonawcę/Wykonawców wspólnie ubiegających się o udzielenie zamówienia do realizacji zamówienia publicznego</w:t>
          </w:r>
        </w:p>
        <w:p>
          <w:pPr>
            <w:pStyle w:val="TextBody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54z0">
    <w:name w:val="WW8Num5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80z0">
    <w:name w:val="WW8Num8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84z0">
    <w:name w:val="WW8Num84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2z0">
    <w:name w:val="WW8Num92z0"/>
    <w:qFormat/>
    <w:rPr>
      <w:rFonts w:ascii="Arial" w:hAnsi="Arial" w:cs="Arial"/>
      <w:b/>
      <w:i w:val="false"/>
      <w:sz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0"/>
      <w:vertAlign w:val="baseline"/>
    </w:rPr>
  </w:style>
  <w:style w:type="character" w:styleId="WW8Num94z0">
    <w:name w:val="WW8Num9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95z0">
    <w:name w:val="WW8Num95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4:00Z</dcterms:created>
  <dc:creator>KAZIMIERZ HINZ</dc:creator>
  <dc:description/>
  <cp:keywords/>
  <dc:language>en-US</dc:language>
  <cp:lastModifiedBy>Sabina Łozińska</cp:lastModifiedBy>
  <cp:lastPrinted>2026-01-26T16:04:00Z</cp:lastPrinted>
  <dcterms:modified xsi:type="dcterms:W3CDTF">2026-01-26T15:04:00Z</dcterms:modified>
  <cp:revision>206</cp:revision>
  <dc:subject/>
  <dc:title>	</dc:title>
</cp:coreProperties>
</file>